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0</wp:posOffset>
            </wp:positionH>
            <wp:positionV relativeFrom="paragraph">
              <wp:posOffset>-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64490</wp:posOffset>
                </wp:positionV>
                <wp:extent cx="2533650" cy="1849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45.65pt;mso-wrap-distance-left:9.05pt;mso-wrap-distance-right:9.05pt;mso-wrap-distance-top:0pt;mso-wrap-distance-bottom:0pt;margin-top:-28.7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-356870</wp:posOffset>
                </wp:positionV>
                <wp:extent cx="2489200" cy="1849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45.65pt;mso-wrap-distance-left:9.05pt;mso-wrap-distance-right:9.05pt;mso-wrap-distance-top:0pt;mso-wrap-distance-bottom:0pt;margin-top:-28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 xml:space="preserve">2022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</w:t>
      </w:r>
      <w:r>
        <w:rPr>
          <w:rFonts w:cs="Times New Roman" w:ascii="Times New Roman" w:hAnsi="Times New Roman"/>
          <w:sz w:val="26"/>
          <w:szCs w:val="26"/>
          <w:highlight w:val="green"/>
        </w:rPr>
        <w:t>№ 168-п от 17.06.2021 года «Об</w:t>
      </w:r>
      <w:r>
        <w:rPr>
          <w:rFonts w:cs="Times New Roman" w:ascii="Times New Roman" w:hAnsi="Times New Roman"/>
          <w:sz w:val="26"/>
          <w:szCs w:val="26"/>
        </w:rPr>
        <w:t xml:space="preserve">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(далее – Программа) изменения и изложить Программу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Найден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/>
      </w:pPr>
      <w:r>
        <w:rPr>
          <w:sz w:val="26"/>
          <w:szCs w:val="26"/>
        </w:rPr>
        <w:t>Первый заместитель главы</w:t>
        <w:tab/>
        <w:t xml:space="preserve">    А.М. Кузьмин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highlight w:val="green"/>
        </w:rPr>
        <w:t xml:space="preserve">И.о. Заместителя главы города Сорска  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  <w:highlight w:val="green"/>
        </w:rPr>
        <w:t>по финансовым и экономическим вопросам</w:t>
        <w:tab/>
        <w:t xml:space="preserve">            Т.Г. Люя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  А.В. Журавлева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rPr/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    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- 1экз., Управление ЖКХ - 1экз., отдел финансовых и экономических вопросов – 1 экз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ппе И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0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09 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>375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9.01.2022 № 14-п)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«Развитие транспортной системы муниципального образования город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148"/>
        <w:gridCol w:w="167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4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«Автомобильные дороги на территории муниципального образования город Сорс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«Организация пассажирских перевозок автомобильным транспортом общего пользования» 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6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тие эффективной дорожной инфраструктуры в муниципальном образовании город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монт, капитальный ремонт участков уличной дорожной сети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ение населения регулярным автобусным сообщением в пределах муниципального образования город Сорск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2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о-эксплуатационным типам покрытия: 2020 г. - 51%; 2021г.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%; 2022 г.-55%; 2023 г.-57%; 2024 г.-59%; 2025 г.-61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  <w:r>
              <w:rPr>
                <w:rFonts w:cs="Times New Roman" w:ascii="Times New Roman" w:hAnsi="Times New Roman"/>
                <w:spacing w:val="22"/>
                <w:sz w:val="26"/>
                <w:szCs w:val="26"/>
              </w:rPr>
              <w:t>-20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65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рограмме: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98407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 муниципальный бюджет –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 xml:space="preserve"> 44032,7ты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96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29007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2022 год –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25839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23913,7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0 тыс. руб.</w:t>
            </w:r>
          </w:p>
        </w:tc>
      </w:tr>
      <w:tr>
        <w:trPr>
          <w:trHeight w:val="357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 xml:space="preserve">к концу 2025 года будет реконструировано 5,0 км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 общего пользования уличной дорожной сети с усовершенствованн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пом покрытия - 5,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м к транспортно-эксплуатационным типам покрытия - 61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 Сорск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Характеристика сферы реализации Программы, анализ проблем в указанной сфере и прогноз ее развития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68,16 км. Из них: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,356 км улицы с асфальтобетонным покрытием, 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,511 км из щебня и гравия, не обработанных вяжущими материалами 37,293 км - улицы с грунтовым покрытием. 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ние сети автомобильных дорог.</w:t>
      </w:r>
    </w:p>
    <w:p>
      <w:pPr>
        <w:pStyle w:val="Normal"/>
        <w:shd w:fill="FFFFFF" w:val="clear"/>
        <w:spacing w:lineRule="auto" w:line="240" w:before="0" w:after="0"/>
        <w:ind w:left="182" w:right="10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рог и уличной дорожной сети, в результате нарушены межремонтные сроки, накопился недоремонт автомобильных дорог и уличной дорожной сети. </w:t>
      </w:r>
    </w:p>
    <w:p>
      <w:pPr>
        <w:pStyle w:val="Normal"/>
        <w:shd w:fill="FFFFFF" w:val="clear"/>
        <w:spacing w:lineRule="auto" w:line="240" w:before="0" w:after="0"/>
        <w:ind w:left="182" w:right="10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тхое состояние асфальтобетонного покрытия объясняется тем, что в течении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768"/>
        <w:gridCol w:w="4676"/>
      </w:tblGrid>
      <w:tr>
        <w:trPr>
          <w:trHeight w:val="125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емонтировано, 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2017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45" w:firstLine="1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покрытия -1953,5 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80" w:firstLine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6,27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18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 - 1,5 км; ямочный ремонт – 3714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370" w:hanging="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18,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86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,39</w:t>
            </w:r>
          </w:p>
        </w:tc>
      </w:tr>
      <w:tr>
        <w:trPr>
          <w:trHeight w:val="154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19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 – 0,69 к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6" w:firstLine="1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, ремонт тротуаров - 2079,3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 (проливка швов, дорожная размет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6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0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86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86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5,0</w:t>
            </w:r>
          </w:p>
        </w:tc>
      </w:tr>
      <w:tr>
        <w:trPr>
          <w:trHeight w:val="3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20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-0,951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6</w:t>
            </w:r>
          </w:p>
        </w:tc>
      </w:tr>
      <w:tr>
        <w:trPr>
          <w:trHeight w:val="40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highlight w:val="yellow"/>
              </w:rPr>
              <w:t>202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Сплошное покрытие-3,035к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1556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auto" w:line="240" w:before="0" w:after="0"/>
        <w:ind w:left="10" w:right="67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left="10" w:right="77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дорожной деятельности в муниципальном образовании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7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86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77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auto" w:line="240" w:before="0" w:after="0"/>
        <w:ind w:left="19" w:right="77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5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left="10" w:right="67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auto" w:line="240" w:before="0" w:after="0"/>
        <w:ind w:left="10" w:right="86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auto" w:line="240" w:before="0" w:after="0"/>
        <w:ind w:left="10" w:righ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1 маршруту с индивидуальным предпринимателем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left="19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ограммы позволит существенно повысить уровень организации и безопасности перевозок населения.</w:t>
      </w:r>
    </w:p>
    <w:p>
      <w:pPr>
        <w:pStyle w:val="Normal"/>
        <w:shd w:fill="FFFFFF" w:val="clear"/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в сфере реализации 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1 - развитие эффективной дорожной инфраструктуры в муниципальном образовании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этой цели обеспечивается путе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в надлежащем состоянии существующих автомобильных до</w:t>
        <w:softHyphen/>
        <w:t>рог общего пользования для обеспечения как удобства в пользовании, так и безо</w:t>
        <w:softHyphen/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нструкция наиболее аварийных участков автодорог с целью повышения их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автомобильных дорог местного значения для обеспечения безопасного и бесперебойного движения 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2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auto" w:line="240" w:before="0" w:after="0"/>
        <w:ind w:left="540" w:right="1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right="-28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осуществляется в период 2020-2025 годов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/>
      </w:pPr>
      <w:r>
        <w:rPr/>
        <w:t>4. Перечень программных мероприятий</w:t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54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45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440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28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54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984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58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финансовых затрат на реализацию Программы составит </w:t>
      </w:r>
      <w:r>
        <w:rPr>
          <w:rFonts w:cs="Times New Roman" w:ascii="Times New Roman" w:hAnsi="Times New Roman"/>
          <w:sz w:val="26"/>
          <w:szCs w:val="26"/>
          <w:highlight w:val="yellow"/>
        </w:rPr>
        <w:t>98 407,7</w:t>
      </w:r>
      <w:r>
        <w:rPr>
          <w:rFonts w:cs="Times New Roman" w:ascii="Times New Roman" w:hAnsi="Times New Roman"/>
          <w:sz w:val="26"/>
          <w:szCs w:val="26"/>
        </w:rPr>
        <w:t xml:space="preserve">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964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29007,2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2022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25839,7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23913,7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0тыс. руб.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муниципального бюджета (в т.ч. средства дорожного фонда) — </w:t>
      </w:r>
      <w:r>
        <w:rPr>
          <w:rFonts w:cs="Times New Roman" w:ascii="Times New Roman" w:hAnsi="Times New Roman"/>
          <w:sz w:val="26"/>
          <w:szCs w:val="26"/>
          <w:highlight w:val="yellow"/>
        </w:rPr>
        <w:t>44 032,7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920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4072,2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2022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2839,7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7913,7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0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right="3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едства республиканского бюджета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54375,0</w:t>
      </w:r>
      <w:r>
        <w:rPr>
          <w:rFonts w:cs="Times New Roman" w:ascii="Times New Roman" w:hAnsi="Times New Roman"/>
          <w:sz w:val="26"/>
          <w:szCs w:val="26"/>
        </w:rPr>
        <w:t>тыс.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20 г. – 10440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2021 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4935,0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2 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3000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1600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Объем показателей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6. Перечень целевых показателе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76"/>
        <w:gridCol w:w="709"/>
        <w:gridCol w:w="1276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4" w:hanging="17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</w:rPr>
              <w:t>усовершенствованным типом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</w:rPr>
              <w:t xml:space="preserve"> пользования, соответствующих нормативным требованиям к транспортно-эксплуатационным типам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населения регулярным автобусным сообщением в пределах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40"/>
        <w:gridCol w:w="7290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4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развитие эффективной дорожной инфраструктуры в муниципальном образовании город Сорск</w:t>
            </w:r>
          </w:p>
        </w:tc>
      </w:tr>
      <w:tr>
        <w:trPr>
          <w:trHeight w:val="396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ремонт, капитальный ремонт участков уличной дорожной сети и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25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 (целевые индикаторы)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2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о-эксплуатационным типам покрытия: 2020 г. - 51%; 2021г.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%; 2022 г.-55%; 2023 г.-57%; 2024 г.-59%; 2025 г.-61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есперебойное осуществление пассажирских перевозок</w:t>
            </w:r>
          </w:p>
        </w:tc>
      </w:tr>
      <w:tr>
        <w:trPr>
          <w:trHeight w:val="913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5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702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рограмме: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63881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 муниципальный бюджет – 9506,7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27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17307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2022 год –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15413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18413,7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49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к концу 2025 года будет отремонтировано 5,0 км дорог, что позволит достигнуть следующих значений 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ирост протяженности сети автомобильных дорого общего пользования уличной дорожной сети с усовершенствованным типом покрытия - 5,0 к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автомобильных дорог, соответствующих нормативным требованиям к транспортно-эксплуатационным типам покрытия - 61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  <w:t>город Со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Характеристика сферы реализации Подпрограммы, анализ проблем в указанной сфере и прогноз ее развит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отяженность всей сети автомобильных дорог и уличной дорожной сети городского округа город Сорск составляет 68,16 км. Из них: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,356 км улицы с асфальтобетонным покрытием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,511 км из щебня и гравия, не обработанных вяжущими материалами 37,293 км</w:t>
      </w:r>
      <w:r>
        <w:rPr>
          <w:rFonts w:cs="Times New Roman" w:ascii="Times New Roman" w:hAnsi="Times New Roman"/>
          <w:spacing w:val="-1"/>
          <w:sz w:val="26"/>
          <w:szCs w:val="26"/>
        </w:rPr>
        <w:t>- улицы с грунтовым покрытием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ние сети автомобильных дорог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рог и уличной дорожной сети, в результате нарушены межремонтные сроки, накопился недоремонт автомобильных дорог и уличной дорожной сети. 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хое состояние асфальтобетонного покрытия объясняется тем, сто в течение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auto" w:line="240" w:before="0" w:after="0"/>
        <w:ind w:right="67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right="77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дорожной деятельности в муниципальном образовании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right="7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right="86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right="77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auto" w:line="240" w:before="0" w:after="0"/>
        <w:ind w:right="77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1 - развитие эффективной дорожной инфраструктуры в муниципальном образовании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этой цели обеспечивается путе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в надлежащем состоянии существующих автомобильных дорог общего пользования для обеспечения как удобства в пользовании, так и безо</w:t>
        <w:softHyphen/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нструкция наиболее аварийных участков автодорог с целью повышения их безопас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1090" w:right="1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одпрограммы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в период 2020-2025 годов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5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е эксперт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638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7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5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54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финансовых затрат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highlight w:val="yellow"/>
        </w:rPr>
        <w:t>63881,7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2747,1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г. </w:t>
      </w:r>
      <w:r>
        <w:rPr>
          <w:rFonts w:cs="Times New Roman" w:ascii="Times New Roman" w:hAnsi="Times New Roman"/>
          <w:sz w:val="26"/>
          <w:szCs w:val="26"/>
          <w:highlight w:val="yellow"/>
        </w:rPr>
        <w:t>– 17307,2</w:t>
      </w:r>
      <w:r>
        <w:rPr>
          <w:rFonts w:cs="Times New Roman" w:ascii="Times New Roman" w:hAnsi="Times New Roman"/>
          <w:sz w:val="26"/>
          <w:szCs w:val="26"/>
        </w:rPr>
        <w:t>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2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5413,7</w:t>
      </w:r>
      <w:r>
        <w:rPr>
          <w:rFonts w:cs="Times New Roman" w:ascii="Times New Roman" w:hAnsi="Times New Roman"/>
          <w:sz w:val="26"/>
          <w:szCs w:val="26"/>
        </w:rPr>
        <w:t xml:space="preserve">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18413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0 тыс. руб.;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муниципального бюджета  – </w:t>
      </w:r>
      <w:r>
        <w:rPr>
          <w:rFonts w:cs="Times New Roman" w:ascii="Times New Roman" w:hAnsi="Times New Roman"/>
          <w:sz w:val="26"/>
          <w:szCs w:val="26"/>
          <w:highlight w:val="green"/>
        </w:rPr>
        <w:t>9506,7тыс</w:t>
      </w:r>
      <w:r>
        <w:rPr>
          <w:rFonts w:cs="Times New Roman" w:ascii="Times New Roman" w:hAnsi="Times New Roman"/>
          <w:sz w:val="26"/>
          <w:szCs w:val="26"/>
        </w:rPr>
        <w:t>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г. – </w:t>
      </w:r>
      <w:r>
        <w:rPr>
          <w:rFonts w:cs="Times New Roman" w:ascii="Times New Roman" w:hAnsi="Times New Roman"/>
          <w:sz w:val="26"/>
          <w:szCs w:val="26"/>
          <w:highlight w:val="green"/>
        </w:rPr>
        <w:t>2307,1тыс</w:t>
      </w:r>
      <w:r>
        <w:rPr>
          <w:rFonts w:cs="Times New Roman" w:ascii="Times New Roman" w:hAnsi="Times New Roman"/>
          <w:sz w:val="26"/>
          <w:szCs w:val="26"/>
        </w:rPr>
        <w:t>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2021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2372,2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2022г. – 2413,7тыс. руб</w:t>
      </w:r>
      <w:r>
        <w:rPr>
          <w:rFonts w:cs="Times New Roman" w:ascii="Times New Roman" w:hAnsi="Times New Roman"/>
          <w:sz w:val="26"/>
          <w:szCs w:val="26"/>
        </w:rPr>
        <w:t>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2413,7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2413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0 тыс. руб.;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республиканского бюджета (в том числе средства дорожного фонда) – </w:t>
      </w:r>
      <w:r>
        <w:rPr>
          <w:rFonts w:cs="Times New Roman" w:ascii="Times New Roman" w:hAnsi="Times New Roman"/>
          <w:sz w:val="26"/>
          <w:szCs w:val="26"/>
          <w:highlight w:val="green"/>
        </w:rPr>
        <w:t>54375,0тыс</w:t>
      </w:r>
      <w:r>
        <w:rPr>
          <w:rFonts w:cs="Times New Roman" w:ascii="Times New Roman" w:hAnsi="Times New Roman"/>
          <w:sz w:val="26"/>
          <w:szCs w:val="26"/>
        </w:rPr>
        <w:t>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г. – </w:t>
      </w:r>
      <w:r>
        <w:rPr>
          <w:rFonts w:cs="Times New Roman" w:ascii="Times New Roman" w:hAnsi="Times New Roman"/>
          <w:sz w:val="26"/>
          <w:szCs w:val="26"/>
          <w:highlight w:val="green"/>
        </w:rPr>
        <w:t>10440,0тыс</w:t>
      </w:r>
      <w:r>
        <w:rPr>
          <w:rFonts w:cs="Times New Roman" w:ascii="Times New Roman" w:hAnsi="Times New Roman"/>
          <w:sz w:val="26"/>
          <w:szCs w:val="26"/>
        </w:rPr>
        <w:t>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  <w:t>2021г. – 14935,0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  <w:t>2022г. – 13000,0тыс. руб</w:t>
      </w:r>
      <w:r>
        <w:rPr>
          <w:rFonts w:cs="Times New Roman" w:ascii="Times New Roman" w:hAnsi="Times New Roman"/>
          <w:sz w:val="26"/>
          <w:szCs w:val="26"/>
        </w:rPr>
        <w:t>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16000,0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0 тыс. руб.;</w:t>
      </w:r>
    </w:p>
    <w:p>
      <w:pPr>
        <w:pStyle w:val="Normal"/>
        <w:shd w:fill="FFFFFF" w:val="clear"/>
        <w:spacing w:lineRule="auto" w:line="240" w:before="0" w:after="0"/>
        <w:ind w:right="3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целевых показателе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51"/>
        <w:gridCol w:w="567"/>
        <w:gridCol w:w="1418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4" w:hanging="17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</w:rPr>
              <w:t>усовершенствованным типом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</w:rPr>
              <w:t xml:space="preserve"> пользования, соответствующих нормативным требованиям к транспортно-эксплуатационным типам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ассажирских перевозок автомобиль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нспортом общего пользования</w:t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«Организация пассажирских перевозок автомобильным транспортом общего поль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711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73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127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  <w:r>
              <w:rPr>
                <w:rFonts w:cs="Times New Roman" w:ascii="Times New Roman" w:hAnsi="Times New Roman"/>
                <w:spacing w:val="22"/>
                <w:sz w:val="26"/>
                <w:szCs w:val="26"/>
              </w:rPr>
              <w:t>-20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274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одпрограмме: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345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 муниципальный бюджет –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345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 республиканский бюджет – 0,0 тыс. руб.,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69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117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2022 год –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104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5 5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0 тыс. руб</w:t>
            </w:r>
          </w:p>
        </w:tc>
      </w:tr>
      <w:tr>
        <w:trPr>
          <w:trHeight w:val="125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 xml:space="preserve">бильных пассажирских перевозок жителей городского округ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Характеристика сферы реализации Подпрограммы, анализ проблем в указанной сфере и прогноз ее развит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яженность всей сети автомобильных дорог и уличной дорожной сети городского округа город Сорск составляет </w:t>
      </w:r>
      <w:r>
        <w:rPr>
          <w:rFonts w:cs="Times New Roman" w:ascii="Times New Roman" w:hAnsi="Times New Roman"/>
          <w:spacing w:val="-1"/>
          <w:sz w:val="26"/>
          <w:szCs w:val="26"/>
        </w:rPr>
        <w:t>68,16 км. Из них: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,356 км улицы с асфальтобетонным покрытием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,511 км из щебня и гравия, не обработанных вяжущими материалами 37,293 км</w:t>
      </w:r>
      <w:r>
        <w:rPr>
          <w:rFonts w:cs="Times New Roman" w:ascii="Times New Roman" w:hAnsi="Times New Roman"/>
          <w:spacing w:val="-1"/>
          <w:sz w:val="26"/>
          <w:szCs w:val="26"/>
        </w:rPr>
        <w:t>- улицы с грунтовым покрыт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auto" w:line="240" w:before="0" w:after="0"/>
        <w:ind w:left="10" w:right="86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auto" w:line="240" w:before="0" w:after="0"/>
        <w:ind w:left="10" w:righ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1 маршруту с индивидуальным предпринимателем.</w:t>
      </w:r>
    </w:p>
    <w:p>
      <w:pPr>
        <w:pStyle w:val="Normal"/>
        <w:shd w:fill="FFFFFF" w:val="clear"/>
        <w:spacing w:lineRule="auto" w:line="240" w:before="0" w:after="0"/>
        <w:ind w:left="19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одпрограммы позволит существенно повысить уровень организации и безопасности перевозок населения.</w:t>
      </w:r>
    </w:p>
    <w:p>
      <w:pPr>
        <w:pStyle w:val="Normal"/>
        <w:shd w:fill="FFFFFF" w:val="clear"/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80" w:right="1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Сроки реализации Подпрограммы</w:t>
      </w:r>
    </w:p>
    <w:p>
      <w:pPr>
        <w:pStyle w:val="Normal"/>
        <w:shd w:fill="FFFFFF" w:val="clear"/>
        <w:spacing w:lineRule="auto" w:line="240" w:before="0" w:after="0"/>
        <w:ind w:right="1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в период 2020-2023 годов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993"/>
        <w:gridCol w:w="850"/>
        <w:gridCol w:w="710"/>
        <w:gridCol w:w="282"/>
        <w:gridCol w:w="709"/>
        <w:gridCol w:w="709"/>
        <w:gridCol w:w="850"/>
        <w:gridCol w:w="851"/>
        <w:gridCol w:w="1417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6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ассажирским перевозкам автомобильным транспортом по регулируемым тарифам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4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4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4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кредиторская задолжность 2020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финансовых затрат на реализацию Подпрограммы составит </w:t>
      </w:r>
      <w:r>
        <w:rPr>
          <w:rFonts w:cs="Times New Roman" w:ascii="Times New Roman" w:hAnsi="Times New Roman"/>
          <w:sz w:val="26"/>
          <w:szCs w:val="26"/>
          <w:highlight w:val="yellow"/>
        </w:rPr>
        <w:t>34 526</w:t>
      </w:r>
      <w:r>
        <w:rPr>
          <w:rFonts w:cs="Times New Roman" w:ascii="Times New Roman" w:hAnsi="Times New Roman"/>
          <w:sz w:val="26"/>
          <w:szCs w:val="26"/>
        </w:rPr>
        <w:t xml:space="preserve">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69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1700</w:t>
      </w:r>
      <w:r>
        <w:rPr>
          <w:rFonts w:cs="Times New Roman" w:ascii="Times New Roman" w:hAnsi="Times New Roman"/>
          <w:sz w:val="26"/>
          <w:szCs w:val="26"/>
        </w:rPr>
        <w:t>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2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0426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023 год – 550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5 год –0 тыс. руб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од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муниципального бюджета — </w:t>
      </w:r>
      <w:r>
        <w:rPr>
          <w:rFonts w:cs="Times New Roman" w:ascii="Times New Roman" w:hAnsi="Times New Roman"/>
          <w:sz w:val="26"/>
          <w:szCs w:val="26"/>
          <w:highlight w:val="yellow"/>
        </w:rPr>
        <w:t>34526</w:t>
      </w:r>
      <w:r>
        <w:rPr>
          <w:rFonts w:cs="Times New Roman" w:ascii="Times New Roman" w:hAnsi="Times New Roman"/>
          <w:spacing w:val="-2"/>
          <w:sz w:val="26"/>
          <w:szCs w:val="26"/>
        </w:rPr>
        <w:t>тыс. руб.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69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1700</w:t>
      </w:r>
      <w:r>
        <w:rPr>
          <w:rFonts w:cs="Times New Roman" w:ascii="Times New Roman" w:hAnsi="Times New Roman"/>
          <w:sz w:val="26"/>
          <w:szCs w:val="26"/>
        </w:rPr>
        <w:t>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2г. – </w:t>
      </w:r>
      <w:r>
        <w:rPr>
          <w:rFonts w:cs="Times New Roman" w:ascii="Times New Roman" w:hAnsi="Times New Roman"/>
          <w:sz w:val="26"/>
          <w:szCs w:val="26"/>
          <w:highlight w:val="yellow"/>
        </w:rPr>
        <w:t>10426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5 50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0 тыс. руб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бюджета — 0,0 тыс. руб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целевых показателе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27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4" w:hanging="17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ind w:right="163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еребойное осуществление пассажирских перевоз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города       </w:t>
        <w:tab/>
        <w:tab/>
        <w:tab/>
        <w:t xml:space="preserve">             А.М. Кузьмин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55:00Z</dcterms:created>
  <dc:creator>User</dc:creator>
  <dc:description/>
  <cp:keywords/>
  <dc:language>en-US</dc:language>
  <cp:lastModifiedBy>Новикова</cp:lastModifiedBy>
  <cp:lastPrinted>2022-01-18T16:27:00Z</cp:lastPrinted>
  <dcterms:modified xsi:type="dcterms:W3CDTF">2022-01-20T01:24:00Z</dcterms:modified>
  <cp:revision>81</cp:revision>
  <dc:subject/>
  <dc:title/>
</cp:coreProperties>
</file>